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ALSO SEE READ.ME FOR FURTHER REFEREN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neral layout of a MoonR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art of file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 line(s)&gt;      ' Special global compil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 line(s)&gt;     ' Gene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end of fi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F and BEGIN CODE are only required if you actually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MoonRock will happily assemble source with onl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no BE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in DE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&lt;var1&gt; [, &lt;var2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ich variables are COMMON or global, that is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ubroutines and modules. By default a variable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. Use COMMON for global variables which need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ore than one sub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&lt;la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dependent language that this code will be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only relevant if the commandline /L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Language dependent OBJ production"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 &lt;name&gt; &lt;var1&gt;, &lt;var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bundle. This is a similar to a C struct or QuickBASIC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 set memory space is preallocated. Arrays of bu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 members are listed in order and their relevant type.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MoonRock will convert to/from 2 popular fiel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scal and C), or its own internal format. To accomplis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Rock needs to know how much space the string field occup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; for example a variable length Pascal str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 a constant space on disk. A Pascal string of maximum lengt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$[10] Pascal    ' This includes a byte for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ximum length includes any terminators 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/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string needs to be specified, and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(byte length+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   (string+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      (word length+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ascal string, the first byte defines the length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ring contents (if any) follow. Any bytes pas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are ignored when read, and are undefined wh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a string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null terminated C string, a null (0) character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Any characters past the null are ignored on read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rite. In a special exception, if the string fi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, the null terminato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onRock string, the first two bytes (word) hold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, then the string contents (if any) follow. Any byt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length are ignored on read, and are undefined wh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tring length is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ndle definition must be on a single line, or, have a trailing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line to tell MRC to join the next li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bundl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 PKTHeader  OrigNode%, DestNode%, Year%, Month%, day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%, minute%, second%, Baud%, PKTType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Net%, DestNet%, ProdCode1%, PassWord$[8] Null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OrigZone%, QDestZone%, AuxNet%, CWvalidation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Code2%, CW%, OrigZone%, DestZone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Point%, DestPoint%, f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 Ezy  PrevReply%, NextReply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Posi&amp;, MsgLength&amp;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Net1&amp;, DestNet2&amp;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Net1&amp;, OrigNet2&amp;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Attr@, NetAttr@, ExtAttr@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&amp;, Rcvd&amp;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To$[36] Pascal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From$[36] Pascal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$[73]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strings are only supported when reading bund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Attempts at writing bundles with strings will be success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random junk characters being sav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typename&gt; &lt;bundle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a simple way to specify multiple bundle nam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elements. It can also be used to allow prese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be shared between programs with bundles still having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hat you can specify. An example is for the INT86 and INT8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gs.h (ie #include regs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S86  AX%, BX%, CX%, DX%, BP%, SI%, DI%, FLAG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S86X AX%, BX%, CX%, DX%, BP%, SI%, DI%, FLAGS%, DS%, 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rogram, DEF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le reg REGS86     ' bundl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le regX REGS86X   ' bundle re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rogram, COD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% = 1FFh        ' use it like a normal bu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EGSIZE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ize of the combined data/string segme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as "dynamic" or "near" memory. If no STRSEGSIZ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a default of 32k is assumed. The maximum siz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is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segsize 1000      ' specifie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segsize 48k       ' specified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ze of the stack for the program. If no STAC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a default of 1024 bytes is assumed. You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&lt;name&gt; [ &lt;parm1&gt; [ , &lt;parm2&gt; ...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subroutine. This must be identical to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 the CODE area. The parameter list is optional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matches are found later in the code either when calling the s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 itself, they will be report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pointers or strucs are specified in the parameter 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intString 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KillFile (SourceDir$, FileName$, 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OpenAndSeek (FileName$, Attrib%, Position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[FAR | HUGE] &lt;arrayname&gt;'['&lt;elements&gt;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n array for use later in your program.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are word, doubleword, and string. Word and doublewor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mensioned in FAR or HUGE memory if need be; thi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out of the communal 64k data segment into its ow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rrays add slightly more code overhead every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, so use the FAR option only if you need as much communal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 If you need arrays of more than 65535 bytes, 32767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6383 doublewords then use the HUGE option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dimens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a%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far myarray@[1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myname$[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far lo&amp;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huge bigarray&amp;[1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re referenc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[1]       ' consta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[aptr%]   ' vari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element may be used almost anywhere a normal variabl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rray size must be specified at compile time. I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included when compiling (/D switch) then array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erformed to ensure that an illegal element is no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are defined in the DEF area, and may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rest of the program. They can only be defined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a constant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%'&lt;ConstantNam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may also be evaluated with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, and division. Only numerical valu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may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y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notherConstant = %MyConstant + 3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notherConstant is now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DE area, constants may be used anywhere a norm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s a method of creating a contiguous set of constant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= &lt;start&gt;, '%'&lt;const1&gt;, '%'&lt;const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&lt;start&gt; determines the starting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; each constant is then defined to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= 51, %ConstOne, %AnotherConst, %YetAnother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%YetAnotherConst is defined as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[BYTE | WORD | DWORD | STRING] [NEAR | FAR | HUGE] &lt;varname&gt;'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pointer. A pointer is a low level devic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emory. In MoonRock, this can either be NEAR memory (MoonR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-- default), FAR memory (any part of a far 64k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UGE memory (any memory location between 0-1023k conven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r size specifies the size of the memory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it can either be BYTE, WORD, or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word myptr~               ' defaults to NE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byte far colour_scree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dword huge mybigpt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string strptr1~           ' all string poin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be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variable type has the '~'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pointer references. One where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ssigned a value (told where to point to), and on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is used to retrieve or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should be assigned a value before use, otherwi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predict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_screen~ = 0b8000000h  ' colour text screen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location b8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r is now ready for use, and can be accessed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variable. A pointer *references* a memory locat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lour_screen~] =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s the value "65" into the location that [colour_screen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 (b800:0000h). In this case it would print the letter "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left hand corner of the colour text screen. If you w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 = [colour_screen~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"65" would be placed into a%, since that is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d at [colour_screen~] (b800:0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definitions are global over the entire source file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defined. Pointers may be added, subtracted, di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just like normal numeri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an advanced method of accessing memory, and 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explanation is beyond the scope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&lt;strucname&gt; [NEAR | FAR | HUGE] &lt;var1&gt; [,&lt;var2&gt; [,&lt;var3&gt; ...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s are similar in concept to pointers, except they ar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function that allow you to referenc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rather than just a single fixed siz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mystruc var1%, var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hello far a@, b%, c&amp;, 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tructure name comes BEFORE the optional near/far/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s are referenced in a similar way to pointers, excep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element is 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llo~d$]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specified &lt;filename&gt; as if it was part of the ma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onstant definitions such as the MoonRock *.H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de which is common over 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ll path is specified, the file is searched fo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th is specified, the current directory is search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ointed to by the "MRINCLUDE" environment variabl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rinclude=c:\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change the path to suit your system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INCLUDE directive may also be used in the CO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dependent OBJ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PENDENT OBJ PRODUCTION IS NO LONGER SUPPORT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YOU DO NOT USE THIS. THE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n experimental feature, and is sometimes prone t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runtime errors occur while executing MoonRock cod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releas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has the capability to interface directly to an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"shell" for it. Currently only QuickBASI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functions cannot be called until they have been initi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 DEF area of your *MoonRock* source c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*QuickBASIC* source code you must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functions that you are going to call. On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s "&lt;source_name&gt;_INIT". For example,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source file is HELLO.MOO, the QuickBASIC declar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onRockInit% ALIAS "HELLO_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your QuickBASIC program you must call MoonRockInit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MoonRock startup code. This needs to be 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Init% returns -1 (success) or 0 (failure). Initialis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re is insufficient memory for MoonRock to allocate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f failure is returned, do not attempt to cal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subroutines -- it is recommended that the "shell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with an erro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onRock SUB you have defined in your MoonRock sour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define it in your QuickBASIC source. The Quick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functions and subs is "__&lt;name&gt;", for example Moon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WriteDisk%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riteDisk% ALIAS "__write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Sub "PrepareScreen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epareScreen ALIAS "__prepare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ameters are passed, they must be of the same type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and QuickBASIC. If you are passing an integer (%) or long (&am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BYVAL keyword in your QuickBASIC sour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onRock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reateDir (dirname$,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inition in your QuickBASIC sourc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reateDir (dirname$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r MoonRock function can return a numerical val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Use "return(value)" instead of just "return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'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1)  '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a&amp;) ' return value of 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code in "main" is ignored for a language dependen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lin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face source your line (in the CODE area) with '@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directly to the assembler, apart from MoonRo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which are converted as appropriate. No error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 is performed by Moon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referenced directly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v    ax,word ptr ds:[a%]  ; load value of MoonRock a%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v    si,word ptr ds:[s$]  ; load SI with pointer to MR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ents must be prefaced with a '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nRock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s   Commonly known as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BYTE                        Signed. Range -128 to 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ORD or INTEGER             Signed. Range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DOUBLEWORD or LONG          Signed. Range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STRING                      32767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BUNDLE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POINTER or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nRo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        High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        Low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Division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Division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s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iler itself is rather slow, due to it being compiled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or DOS. A future version is being rewritten in native Moon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operations must be broken into discrete par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eft(ltrim(cmdline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valid. Instead thi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$ =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$ = ltrim(cm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eft(t$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ture version will be less restrictive in what it accept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with what it can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tal variable space is limited to a 64k segment, apart from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uge numerical arrays. A future version will support fa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 size must be defined at compile time, and cannot be al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 time type checking is not always performed correc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many cases you can specify a numerical variabl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variable *should*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onRock program compiles but does not assemble correctly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oubleshoot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ile with the '/-O' switch, to disable optimisations.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generation comes from the optimisations usually (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and fix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 compiled code will still not assemble, che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rrectly dimensioned all your arrays,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is-spelt any commands, that you have no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ypes. Sometimes MoonRock will not report mis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nally, note the error(s) reported by your assembl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resolve the error(s) by changing your sourc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be a compiler programming error,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, quoting the section(s) of code that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ain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ywords are shown in all upper case to aid readability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f any cas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listed in 'chronological' order, that is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y were added to the documentation. Use MRHEL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ntions for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 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   pointer or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gt;  any other typ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more than one type of parameter can be us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, eg: "%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er of type @ or % or &amp; or ~ may be a numer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er of type $ may be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$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$OUTSTREAM &lt;dri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ts appropriate screen out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Drive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tty_str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. Uses DOS INT 21h/AH=40h for writes.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redirectable. Single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tty_str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s BIOS screen writes. Allows colour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ing, and C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tty_str_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s direct screen writes. Allows colour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ing, CLS command, screensave/screen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. This driver requests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dow buffer if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iver cannot be set 'on the fly', it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[ (&lt;value&gt;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from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value&gt; is only valid for language dependent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mpiled with /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(a%)   ' Return value of a% to cal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  For normal MoonRock programs, END SUB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eference to RETURN, as RETURN will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purpose in a future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version of the compiler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 if RETUR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R loop@%&amp; = start@%&amp; TO end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oftware loop. &lt;loop&gt; is initially giv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&gt;. All code between 'for' and 'nex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; when 'next' is reached &lt;loop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ed. If &lt;loop&gt; is lower than &lt;end&gt;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% =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IF &lt;evalua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nditional code execution. If &lt;evaluation&gt;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ll code between 'then' and 'else' or 'endi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; otherwise code between 'else' and 'endi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, if 'else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You may also include IF..THEN and th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code on the same line. Successive IF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may be "stacked" onto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eneral form is: IF &lt;evaluation&gt; THEN (conditiona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type of IF..THEN there is no ELSE or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%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a% i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exist("c:/command.com", 7)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% = fopen("c:/command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COMMAND.COM not found -- abort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% &lt;&gt; 2 then print "a% is not 2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% &gt;= 2 then if a% &lt;= 4 then print "a% between 2 and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WHILE &lt;evalu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nditional code loop. While &lt;evaluation&gt;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etween 'while' and 'wend'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v&amp; &lt;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&amp; = v&amp;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END [(&lt;returnvalue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Ends execution and returns to DOS or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&lt;returnvalue&gt; is specified then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returned, otherwise errorlevel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(1)   ' retur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(a%)  ' return errorlevel of value of 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PRINT &lt;String&gt; [ + &lt;String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 string to current output stream. &lt;String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ring constant (enclosed by double quot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function, a string variable, o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a "\" character is present in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closed by double quotes)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(s) are evaluated for speci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s. Valid escap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    Newline (ASCII 13, 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    BEL (ASCII 7 -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0    NU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r   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..  Where '..' is a 2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   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the literal "\" character, use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Hello world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Current value is " + v% + ". Is this correct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Free far memory: " + freemem(2) + " by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OLOUR foreground@%&amp; [ , background@%&amp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t both or either foreground or backgr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"?" may be used in place of either &lt;foregroun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ackground&gt; to denote no change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fground%, bgrou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?, bground%  ' do not change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:      Some people disagree with my spelling of 'colour'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tell them that the USA is not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e --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ALL &lt;name&gt; [ &lt;parm1&gt; [ , &lt;parm2&gt; ...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alls a SUBroutine (must be previously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Parameters, if any, must be of the s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definition of the SUB in the BEGIN DE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ype mismatch error will res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WriteData (handle%, 1024, 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CLOSE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lose a previously opened file. &lt;handle&gt;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previously allocated when the fil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Do not attempt to close handle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lose (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PUT (handle@%&amp;, value@%&amp;$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@%&amp;$^ = FGET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Get or put binary bytes to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ize of data written or read depends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type     Example   Bytes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     ----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te     bb@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/integer     fork%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word/long     free&amp;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     hop$     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ndle     mybund^   length of bu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DOS file handles 0-4 may be specif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care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t (out%, bu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t (out%, Version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nd^ = fget (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SEEK (handle@%&amp;, position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ek to specified &lt;position&gt; i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  The first byte of a file is at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eek (h%,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PRINT (handle@%&amp;, &lt;String&gt; [ + &lt;String&gt; .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 string to open file. &lt;String&gt;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 (enclosed by double quotes)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, a string variable, or a nu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a "\" character is present in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closed by double quotes)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(s) are evaluated for speci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s. Valid escap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    Newline (ASCII 13, 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    BEL (ASCII 7 -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0    NU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r   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..  Where '..' is a 2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   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the literal "\" character, use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line is evaluated before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rather than writing each element discre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rint(h%, "Hello, this file has a handle of " + 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rint(out%, "---------  " + day + ", " +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INPUT (string$ [, len@%&amp; [, &lt;fill&gt; 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nput a str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Optional parameter &lt;len&gt; specifies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eld to input. If this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length is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 &lt;fill&gt; specifies the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o fill the input field, in ASCII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 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command only supports strings.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(tmp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% = val(tmp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s$, 20, 1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HE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HEX8 (valu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 &lt;value&gt; as a hexadecimal 8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Value is padded to 2 digits with lead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Hex value is " + hex8(h@) + "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HE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HEX16 (valu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 &lt;value&gt; as a hexadecimal 16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Value is padded to 4 digits with lead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HE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HEX32 (valu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 &lt;value&gt; as a hexadecimal 32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Value is padded to 8 digits with lead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UCASE 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ASE 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nverts a string to all upper or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$ = lcase(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L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LTRIM 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RIM 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im string of whitespace (character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the space character " " ASCII 32)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or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$ = ltrim(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a keypress as an integer value.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there is no keypress currently availabl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k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% =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Bitwi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  Bit1   Bit2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   Bit1   Bit2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    Bit1   Bit2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b% xor 2 or v% and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HR value@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L value@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Bitwise shift left or right by &lt;value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% = b% sh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REEMEM 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following values are valid for &lt;numb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Total free near memory (64k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Largest free nea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Total free far memory (double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DPMI the value returned for "Total fre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" will be the amount of free memory that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otal free near memory:    " + freemem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Largest near memory block: " + freeme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otal free far memory:     " + freeme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LEN 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length of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1% = len (i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number of ticks since midnigh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ly 18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an be used as a counter for schedul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precision is doubleword so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word/long variable to store the valu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&amp; = timer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: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@%&amp; = FCREATE (filename$ [ , &lt;attr&gt; ...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new file and returns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the file exists, it will be truncated to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nly    File cannot be modifi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      File is hidden from normal DI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     File has system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    File has archiv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able   File is shareable und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! The ARCHIVE attribute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ll FCREATE statements except for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% = fcreate("MRC.ASM",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phandle% = fcreate("C:/TEMP/TMPFILE.$$$", 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@%&amp; = FOPEN (filename$ [ , &lt;mode&gt; .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Opens an existing file and returns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Valid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nly    Read from file only. Ignor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only   Write to file only. Ignor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write   Allow both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ynone    Sharing: allow all other task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yall     Sharing: deny all other tasks a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ywrite   Sharing: deny writing f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yread    Sharing: deny reading f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mode is READWRITE and DENY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does not exist, and fopen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WRITEONLY or READWRITE, then a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; otherwise a "File not found"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ocking modes are specified and SHARE.EX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is not loaded, a runtime error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% = fopen("MRC.CFG", readonly, deny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pfile% = fopen("C:/TEMP/TMPFILE.$$$",writeonly,deny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&amp; = FPOS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n:   Returns current file pointer i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first byte in a file is at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&amp; = fpos(in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$ = FNAME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corresponding filenam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filename returned is exactly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initially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$ = fname(o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@%&amp; = EXEC (progname$, argument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Executes another program, returning to the Moon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rrorlevel of the called program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When specifying paths, MoonRock may get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confused with escape sequence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use two backslash charact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program to be executed is stored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erhap user entered), it is a good id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RUENAME to expand the filespec to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exec ("C:\\DOS\\PKZIP.EXE", "-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INDFIRST (filespec$, attr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filenames matching given filespec. Find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, and then findnext should be called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files are returned. A null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if no matching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ttr&gt; is a value form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bi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h   0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2h   1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4h   2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h   3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h   4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h   5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h   6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h   7   File is shareable und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perating systems such as NetWar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lear" previous findfirst tables until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have been returned; eventu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ables will be exhausted.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findnext until no more match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, to circumvent this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extra informa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BLK.Attr@   '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BLK.Time%   ' File time (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BLK.Date%   ' File date (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BLK.Size&amp;   '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BLK.Name$   '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 you must #include the file ffblk.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DEF area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$ = findfirst("C:/*.*"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filename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filename$ +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$ =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@%&amp; = MGET (offset% [ , segment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y data from memory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ize of data read depends on the variable typ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type     Example  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     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/integer     fork%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word/long     free&amp;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     hop$     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al &lt;segment&gt; is specified then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ed from that segment; otherwise the MoonR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mget(offset%) ' value of MR data seg is assum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&amp; = mget(offset%, farse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$ =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parameters passed to your program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ee CMD.MOO for s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$ = cm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$ = CRC16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16 bit Cyclic Reduncancy Check (C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CRCs are useful for detecting data corru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lso hash1() and hash2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cval% = crc16(bu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AR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% = FARMALLOC (siz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Allocates a far 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size&gt; can be anywhere between 1-65535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actually allocated will be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est paragraph (multiple of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segment% = FARMALLOC (1024)  ' allocate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ARME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ARMEMFREE (poin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rees previously allocated f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DOS will free all allocated memory at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our program, so you are not requir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before terminating. However, som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s do not appear to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proces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free(ptr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the current date, day name,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Date is returned in dd-Mmm-yyyy format (eg: "12-Jul-19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is returned in Ddd format (eg: "Su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is returned in hh:mm:ss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extra information is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func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BLK.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BLK.Mon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BLK.Ye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extra information is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func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BLK.Hou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BLK.Minu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BLK.Seco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BLK.Sec100@  (1/1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contents of the abov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ined if the functions have not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 you must #include the file datetime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GIN DEF area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oday is " + day + " " + date + ", " +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RE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REPSTR(str$, count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Makes &lt;count&gt; copies of &lt;st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repstr ("Hello "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Produces "Hello Hello Hello Hello Hell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@%&amp; = SINSTR(str$, se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inds first occurrence of any of the characters in &lt;s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&lt;st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ee CMD.MOO for practical s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parm% = sinstr(cmd$, " ,:;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left(cmd$, firstpar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KILL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letes (unlinks)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kill ("foobar.ba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PACE(count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(count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Generate string of &lt;count&gt; spaces (ASCII 32) or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null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$ = f$ + space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TR(valu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nvert from numerical format to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$ = str(val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"Value is " + str(v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@ = SBYTE (str$, position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% = SWORD (str$, position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&amp; = SDWORD (str$, position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Gets a byte, word, or double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is not the same as the val() function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teral byte, word or doublewor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% = sbyte(cmd$, 1)  ' asc(left(cmd$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% = sword(a$, p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EXIST (filespec$, fileattr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 of the existence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ee FINDFIRST/FINDNEXT for list of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spec&gt; may either be a filename or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 is returned if at least one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 is returned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xist is NetWare friendly and will correct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tanding NC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 you must #include the file ffblk.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DEF area when using th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exist("mrc.cfg", 7)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% = fopen("mrc.cf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ASC 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the ASCII value of first character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asc(a$)  ' a% = 72 ('H')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L 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nverts string to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val(numb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TRUENAME(partial_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full path + filename of a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Can be used to determine full pathname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al information is available.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ni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ftruename("mrc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@%&amp; = INSTR (str1$, str2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inds first occurrence of &lt;str2&gt; within &lt;str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0 if no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0 if &lt;str1&gt;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1 if &lt;str2&gt;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p$ = "Hi there. How are you to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% = instr(tmp$, "are")    ' c%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ID(str$, position@%&amp; [ , length@%&amp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middle or res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optional parameter &lt;length&gt; is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 of the string starting from &lt;pos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; otherwise only &lt;length&gt;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, or the rest of the string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id(a$, 10, 2)  ' Start from positio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 return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id(a$, 10)     ' Start from positio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 return res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LEFT(str$, length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left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$ = left(a$, 10)     ' Return left 10 characters of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Only available when _tty_str_bios or _tty_str_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elected as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CURSOR (x@%&amp;, y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ositions cursor at loca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Note that the screen grid is 0-based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 left hand corner is 0,0. The co-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n X,Y (column, row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only available when _tty_str_b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tty_str_direct are selected as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ARMEM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ARMEMRESIZE (segment%, siz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size existing far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function returns a segment point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from the original segment passed. If DO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ly resize the existing block, MoonR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block and will copy data to tha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ease the old block. Your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ared for the possibility of a diffe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ize&gt; may be between 1-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resize(useg%, 65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linquish current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ommand is useful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askers. If DESQview is detected, the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licing will be performed; if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eneric" timeslicing is detected, th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; otherwise DOS INT 28h "idle" interru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ct form of timeslicing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 during runtime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hould be used in loop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otherwise doing very little 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% =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k% = -1     '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lice       ' Give up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% =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HR (valu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string with the character &lt;value&gt;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chr(a%)   ' a$ now contain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HA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@%&amp; = HASH1 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@%&amp; = HASH2 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oduces a "unique" 2 byte value from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 Can be used for manipulating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quickly by use of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hash1 and hash2 differ slightly in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ll return totally different results.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tra security against "hash cl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hash1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OD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OD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current code segment or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se functions replace the pseudovariables "codeseg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dataseg%" used in previous versions of Moon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segment (CS) the is segment of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egment (DS) is MoonRock's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RAND (ran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random number between 1 and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AND() will return an identical sequence of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execution of your program, unles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generator has been seeded with RANDOM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ange&gt; may be between 2 and 32767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does not work well for low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ange&gt;. It is better to use a larg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ange&gt; and scale (divide)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rand(10000)       ' number between 1 and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% = rand(100) / 10   ' number between 1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&amp; = FLEN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length of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Use of a doubleword/long for &lt;variable&gt;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you have prior knowledge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32767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&amp; = flen(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I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I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s for presence of a 3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TRUE (-1) if the processor is a 386 or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laces the pseudovariable "is386%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previous versions of Moon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should be used with sour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the /3 (386+ code generation)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if the processor is not capable of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s38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You have a 386 or better; you're el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This program only works on 386+ proc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RIGHT(str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right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$ = right(a$, 10)    ' Return right 10 characters of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O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INIT (comport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nitialise FOSSIL. Returns FOSSIL ID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 initialisation, or null ""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FOSSIL may be initialised for "local" 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rt specified is -1, any MoonRock FOSS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thereaf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id$ = fosin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OS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-initialise FOSSIL. Performs orderly clean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utdown of the communications port.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perations on the communications 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ommand is ignored if the FOSSIL wa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TX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nsmit string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the output buffer is full, this functio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it empties before returning;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lices are relinquished (see "timeslice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ignored if the FOSSIL wa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tx("This is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OS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lush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Flushes the serial output buffer. Any data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ing to be transmitte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ignored if the FOSSIL wa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OS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 for presence of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TRUE (-1) if carrier is present, FALSE (0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RUE (-1) if the FOSSIL was initial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oscarrier = FALSE then print "Carrier lo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OSDAT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DAT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 for presence of data in the seri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TRUE (-1) if data is presen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FALSE (0) if the FOSSIL was initial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atawaiting = TRUE then k% = fosg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OS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Get character from serial port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-1 if no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-1 if the FOSSIL was initialised to a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LOCK (handle@%&amp;, start&amp;,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LOCK (handle@%&amp;, start&amp;,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Locks or unlocks a file; denies or gran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cesses ac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HARE.EXE or equivalent support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&gt; specifies the start of the reg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or unlock; length specifie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ck or unlock the entire file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ck(handle%, 0, 0FFF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lock(handle%, 0, 0FFFFF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handle% is the handl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or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nlock start/region must match exact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start/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OCK.MOO for s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DELAY (ticks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lays specified number of clock 't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delay is processor/speed independ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in preference to softwar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st in the delay loop, timeslices are relin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"timeslic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approximately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ticks that can b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5, which is approximately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Now delaying 2 secon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(36)    ' Approx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complete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PU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INPUT (handle@%&amp;, 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PUTRAW (handle@%&amp;, 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nputs a text line from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With FINPUT, every character below ASCII 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, except TABs. With FINPUTRAW, only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F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put(handle%, 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he line is: " + 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path of the currently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an be used to find configuration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as not execute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recommended that the value returned from M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nonicalized (expanded to full path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RUE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mypath   ' a$ now contain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"C:\MR\MYPATH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GETENV(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contents of the environment variab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A null string is return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variabl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getenv("PA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NEG(var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Negate (two's complement)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neg(a%)    ' prints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TR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TRCCNT(str$, end@%&amp;, character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unts occurrences of character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end&gt; is the position pointer to scan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 If &lt;end&gt; is 0, then the entir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haracter&gt; is specified in decimal ASCII form, 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i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$ = "ABCDEFGABCDEFGABCDEFGABCDEFG"  ' A=ASCII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strccnt(s$, 0, 65)              ' a%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INSTR(str$, character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inds the first occurrence of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character&gt; is specified in decimal ASCII form, eg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i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significantly faster than using instr(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need to search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$ = "ABCDEFG"       ' B=ASCII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cinstr(s$, 66)  ' a%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HUGE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HUGEMALLOC(siz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Allocates far memory of more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size&gt; may be a numerical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a segment (word) value, excep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R or HU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allocated with HUGEMALLOC can be fr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seg% = hugemalloc(400000)  ' allocate 4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PTR(var@%&amp;$^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offset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Useful for manipulation with pointers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offset" ASM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umerical variables, varptr point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which holds the value; for string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to a pointer. In both cas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by varptr will remain consta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T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TRPTR(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address (offset) of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returns a pointer to the actual str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 strings are stored with a leading wo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st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he value of varptr remains constant, st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hange as the string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SOU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OUNDON(frequency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urns on the PC speaker and produces an audi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frequency&gt; is the frequency measured in Hertz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off must be used to turn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on(440)   ' 44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(18)      ' pause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off       '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urns off the PC speaker after prior sound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GN(variab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sign of a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variable is negative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variable is zero,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variable is positive, then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ATEXIT(&lt;sub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Adds a SUB to call when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is handy for cleanup routines at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program, for example, restoring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16 SUBs may be called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broutines are called direct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ng END command, *or* after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runtime error occurs within a SUB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exit, then the program will be abor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ogram error: exception occurred in _at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 should be taken to try to avoid runtim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PUSH variable@%&amp;$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variable@%&amp;$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ushes (saves) or pops (restores) a variabl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se commands use the processor stack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d with the MoonRock program exec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service routines. In some cas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to use the STACK directive in the BEGI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to increase the allocat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pushes and pops must be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must be in LIFO (Last In, First Out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se with care. Failure to correctly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may result in program or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This example saves two variables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changes them, then restores them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%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%  ' save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%  ' save 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0   ' zero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% = 0   ' zero 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b%   ' restore b% -- note LIF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a%   ' restore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a% = " + a% + "\nb% = " + b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WAP variable1@%&amp;$^~, variable2@%&amp;$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irectly swaps two variab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A functional diagram of swa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1 -&gt;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2 -&gt;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-&gt;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wap instead of discrete code is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for numerical variables, an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for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C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PUT (xpos@%&amp;, ypos@%&amp;, character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Writes specified character directly to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-ordinates &lt;xpos&gt; and &lt;ypo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character&gt; is a number ranging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tty_str_direct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debugging (/D) option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ing will be performed. If CPUT is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-ordinate which is off the screen,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call error (#6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ut(0, 0, 33) ' prints '!' in top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GET (xpos@%&amp;, ypos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character and attribute at co-ordinates &lt;x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po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attribute is returned in the higher 8 bi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is returned in the low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haracter onl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% = cget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% = tmp% and 0FFh  ' tmp% contain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ttribute onl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% = cget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% = tmp% shr 8     ' tmp% contain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tty_str_direct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debugging (/D) option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ing will be performed. If CGET is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-ordinate which is off the screen,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call error (#6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DRA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DRAWWINDOW(Title$, XPos@%&amp;, Pos@%&amp;, Width@%&amp;, Length@%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ForeCol@%&amp;, HeaderBackCol@%&amp;, BorderForeCol@%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dyCol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raws a text window at give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Title&gt; is a string which is displayed cent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eaderForeCol&gt; and &lt;HeaderBackCol&gt; ar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ground colours of the window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orderForeCol&gt; is the colou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odyCol&gt; is the colour (background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DEMO.MOO for an example of how to use DRAW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Jumps unconditionally to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Labels are alphanumeric, and have a colon ':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t use GOTO in to or out of a S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wo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above line is neve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Th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SCREE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CREE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d restores current screen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"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stack is a private buffer area maintain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and is not related to the process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the "STACK"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aved 80x25 screen consumes 4,000 byte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; this is freed when the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16 screens may be placed on the stack; i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saves or restores are attempted,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call runtime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ortant that a screensave ha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restore elsewhere in the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current X co-ordinate (XPOS) or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POS)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ave% = xpos   ' save X co-ord to variable xsa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ave% = ypos   ' save Y co-ord to variable ysav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G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G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current screen buff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At runtime initialisation the screen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be either B000h (monochrome adapters) or 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lour adapters). Under DESQview this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, along with the setscreense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to implement double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cker-free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be used with the _tty_str_direc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_seg% = g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Screen buffer is located a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hex16(screen_seg%) + ":0000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S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ETSCREENSEG(s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ts the current screen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ommand tells the _tty_str_direct dr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area of memory as the scre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, in conjunction with the g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can be used to implement double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cker-free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necessary to restore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segment before termin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dvanced function 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DEMO.MOO for an example of double buffering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the !SMOOTH define it will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RE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% = FRE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amount of free stac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ee also UNUSED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UNUSED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% = UNUSED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amount of unused stac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amount of unused stack space is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ever been used, in other word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tack space available in the mo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gry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is useful for debugging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ize of the stack (STACK parameter 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 area) may need 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EMCOPY(src_offset%, dest_offset%, 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memory in MoonRock data segment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bytes&gt; is the number of bytes to cop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NEA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the debug (/D) option,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 to ensure that a segment overru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 #13)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"Hello"   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$ = "     "   '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b$ = '" + b$ + "'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copy(strptr(a$), strptr(b$), 7) ' a$ -&gt;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b$ = '" + b$ + "'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AR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ARMEMCOPY(src_seg%, src_offset%, dest_seg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_offset%, 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memory between f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source and destination segment may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ytes&gt; is the number of bytes to cop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the debug (/D) option,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 to ensure that a segment overru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 #13)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ARMEMCOP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ARMEMCOPYS(src_seg%, dest_seg%, 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memory between far segments, offset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is slightly faster and produces smaller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COPY. Use this command if copying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segments (seg: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ytes&gt; is the number of bytes to cop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EMFARTO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EMFARTONEAR(src_seg%, src_offset%, dest_offset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memory from a far segment to MoonRock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bytes&gt; is the number of bytes to cop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the debug (/D) option,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 to ensure that a segment overru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 #13)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EMNEART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EMNEARTOFAR(src_offset%, dest_seg%, dest_offset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memory from MoonRock's data segment to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bytes&gt; is the number of bytes to cop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the debug (/D) option,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 to ensure that a segment overru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 #13)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RANDOMIZE (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eds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value&gt; is a doubleword between -2,147,483,6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2,147,483,647; if it is 0, then the tick 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eed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KEY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@%&amp; = KEYSTATUS (valu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status of the specified key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down, TRUE (-1) will be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 (0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function is able to track several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resses, including non character ke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/alt/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es not alter the keyboard buffer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key must be used to clear any unwan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SCA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thanks to Ralf Brown's interrup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h    Esc              31h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h    1 !              32h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h    2 @              33h    , &lt;              63h    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h    3 #              34h    . &gt;              64h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h    4 $              35h    / ?              65h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h    5 %              36h    Right Shift      66h    F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h    6 ^              37h    Grey*            67h    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h    7 &amp;              38h    Alt              68h    F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h    8 *              39h    SpaceBar         69h    F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h    9 (              3Ah    CapsLock         6Ah    F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h    0 )              3Bh    F1               6Bh    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h    - _              3Ch    F2               6Ch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h    = +              3Dh    F3               6Dh    Eras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h    Backspace        3Eh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h    Tab              3Fh    F5               6Fh    Copy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h    Q                40h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h    W                41h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h    E                42h    F8               72h    C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h    R                43h    F9               73h    &lt;delta&gt;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h    T                44h    F10              74h    Ex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h    Y                45h    NumLock          75h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h    U                46h    ScrollLock       76h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h    I                47h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h    O                48h   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h    P                49h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h    [ {              4Ah    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h    ] }              4Bh    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h    Enter            4Ch   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Dh    Ctrl             4Dh    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h    A                4Eh    Gr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Fh    S                4Fh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h    D                50h   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    F                51h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h    G                52h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h    H                53h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    J                54h    Sys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h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h    L                56h    left \| (102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h    ; :              57h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h    ' "              58h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h    `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h    Left Shift       5Ah    P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Bh    \ |              5Bh    F13 (L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h    Z                5Ch    F14 (R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h    X                5Dh    F15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E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h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h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k% &lt;&gt;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keystatus(1Eh) = TRUE then print "A is down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% = inkey  ' clear buffer and also check f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:   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#IFDEF &lt;conditional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Begins a block of conditionally compiled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&lt;conditional def&gt; i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line, then all code up to the next #END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ompiled. To define conditional direct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line, specify them preceded with a "!"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RC myprog !N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At this stage, #IFDEFs and #IFNDEF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#ELSE direct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:   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#IFNDEF &lt;conditional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Begins a block of conditionally compiled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&lt;conditional def&gt; is *NOT*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line, then all code up to the next #END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ompiled. To define conditional direct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line, specify them preceded with a "!"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RC myprog !N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At this stage, #IFDEFs and #IFNDEF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#ELSE direct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: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Ends a block of conditionally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:   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#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ncludes the specified file as if it w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used for source which is duplic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files, or common constant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also available from the DE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"Commands in DEF area" section for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:    #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#OU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s the specified string to the screen during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an be used to display the status of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e to various #IFDEFs and #IFN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:    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mmediately aborts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Can be used when an invalid combination of #IFD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FNDEF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: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UB &lt;name&gt; [ &lt;parm1&gt; [ , &lt;parm2&gt; ...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fines the beginning of a subrout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subroutine must be previously defined in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, with an identical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ABS(variab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absolute (positive) valu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% = abs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he absolute value of " + a% + " is " + b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READ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READFAR(handle@%&amp;, dest_seg%, dest_offset%, 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ads a block of data from a currently open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is an advanced function, 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Loads a text screen from file FOO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outstream _tty_str_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% = fopen("foo.scr", 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eg% = g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adfar(handle%, sseg%, 0,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lose(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ISLEA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ISLEAPYEAR (year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RUE (-1) if the specified year is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. Returns FALSE (0) if the specified yea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following algorith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pYear if Year Mod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PT if Year Mod 1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LESS Year Mod 4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$ =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md$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Usage: " + mypath + " &lt;year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% = val(cm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tr(yy%) + "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sleapyear(yy%) = FALSE then print "no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a leap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OD value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remainder or mod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an be used to scale a number to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is not yet implemented for double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% = a% mod 15   ' x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:   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ematurely exit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n all cases except EXIT SUB, execution will resu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following the one which ends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de (such as WEND, NEXT, END SELECT, END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SUB will resume execution 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@%&amp; = FEOF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s if file pointer is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FEOF is most useful in conjunction with FINPU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ent a "Read past end of file"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% = fopen("c:/mr/mr-ref.doc", 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feof(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%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put(h%, 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a$ +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% = feof(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lose(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EMSE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S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SE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S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EMSETB (value@, offset%, 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SETW (value%, offset%, 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SETB (value@, segment%, offset%, 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SETW (value%, segment%, offset%, 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ills a block of memory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MEMSETB and MEMSETW work on NEAR memory; FARMEMSE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ARMEMSETW work on F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EMSETB and FARMEMSETB, &lt;value&gt; is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EMSETW and FARMEMSETW, &lt;value&gt; is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unt&gt; specifies how many bytes or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FO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FOSINIT (comport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nitialise FOSSIL. Returns FOSSIL han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 initialisation, -1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"M*" set of FOSSIL function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's other FOSSIL functions,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access to more than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 may be initialised for "local" 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rt specified is 0, any MoonRock multip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 functions called thereaf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, this special local port number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port FOSSIL function imple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ortant to realise the distinction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and a port. The port is only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MFOSINIT; all further multiple por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use a handle. No assumption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handle returned, and how i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handle% = mfosini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oshandle%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Error initialising FOSSI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FOS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FOSDEINIT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-initialise FOSSIL for specified handle.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ly cleanup and shutdown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. Should be used when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port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"M*" set of FOSSIL function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's other FOSSIL functions,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access to more than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ignored if the FOSSIL wa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F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FOSTX(handle@%&amp;, 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nsmit string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"M*" set of FOSSIL function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's other FOSSIL functions,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access to more than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output buffer is full, this functio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it empties before returning;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lices are relinquished (see "timeslice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ignored if the FOSSIL wa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fostx(handle%, "This is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FOS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FOSFLUSH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lush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"M*" set of FOSSIL function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's other FOSSIL functions,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access to more than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ushes the serial output buffer. Any data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ing to be transmitte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ignored if the FOSSIL wa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FOS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FOSCARRIER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 for presence of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"M*" set of FOSSIL function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's other FOSSIL functions,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access to more than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RUE (-1) if carrier is present, FALSE (0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RUE (-1) if the FOSSIL was initial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foscarrier(handle%) = FALSE then print "Carrier lo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FOSDAT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FOSDATAWAITING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 for presence of data in the seri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"M*" set of FOSSIL function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's other FOSSIL functions,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access to more than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RUE (-1) if data is presen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FALSE (0) if the FOSSIL was initial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fosdatawaiting(handle%)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% = mfosgetchar(hand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FOS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FOSGETCHAR (handle@%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Get character from serial port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"M*" set of FOSSIL function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's other FOSSIL functions,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access to more than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-1 if no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-1 if the FOSSIL was initialised to a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ODEPTR (&lt;labe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offset of a code label or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label must exist in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can be used for sett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C3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iable&amp; = CRC32 (initcrc&amp;, offset%, 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&amp; = CRC32S (str$, initcrc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32 bit Cyclic Redundancy Check of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of memory (CRC32) or MoonRock string (CRC3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pointer~ = MALLOC (siz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Allocates a block of NEAR memory. This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a pointer or str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Allocated memory does not need to be fr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 of program, however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be freed if it is no longer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ise the efficiency of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FREE(pointer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rees a block of previously allocated n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PRE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return% = PREMALLOC (siz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s to see if allocating a block of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ed, to prevent a runtime error, and for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the size of the block (passed in size%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alloc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ize% = MSIZE (pointer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size of a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-1 if the poin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KDIR (di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MDIR (di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DIR (di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, removes or change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Care should be taken with RMDIR and CHDI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directory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RENAME (oldname$, new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names a file from oldname to new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Care should be taken to ensure that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8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INT86 (interrupt%, sourcebundle^, destbundle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86X (interrupt%, sourcebundle^, destbundle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erforms a software interrupt, taking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urcebundle^ prior to the interrupt,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s into destbundle^ after the interru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bundle may be used for both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86 handles registers AX, BX, CX, DX, BP, SI, 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lags (bit mapped). INT86X hand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of INT86 and adds on DS and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is an advanced function and can qui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 your computer if you get on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86 (21h, reg^, reg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ALSO SEE READ.ME FOR FURTHER REFEREN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OF REFERENC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